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КАЗ ОТ 01.07.2019 № 585НЗ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Установить с 01.07.2019 по 31.12.2019 на перевозки, тарифицируемые в соответствии с Тарифной политикой железных дорог государств-участников СНГ на перевозки грузов в международном сообщении на 2019 фрахтовый год:</w:t>
      </w:r>
    </w:p>
    <w:p>
      <w:pPr>
        <w:pStyle w:val="Normal"/>
        <w:ind w:firstLine="708"/>
        <w:jc w:val="both"/>
        <w:rPr/>
      </w:pPr>
      <w:r>
        <w:rPr/>
        <w:t>1.1. тариф за перегрузку груженого и порожнего крупнотоннажного контейнера перевозчиком из вагона одной ширины колеи в вагон другой ширины колеи  – 33,0  долл.США/контейнер;</w:t>
      </w:r>
    </w:p>
    <w:p>
      <w:pPr>
        <w:pStyle w:val="Normal"/>
        <w:ind w:firstLine="708"/>
        <w:jc w:val="both"/>
        <w:rPr/>
      </w:pPr>
      <w:r>
        <w:rPr/>
        <w:t>1.2. коэффициенты к тарифам на перевозку контейнера грузоотправителя, грузополучателя на вагоне грузоотправителя, грузополучателя по маршрутам  Гудогай (эксп.) – Осиновка (эксп.)/ Закопытье (эксп.) – Гудогай (эксп.):</w:t>
      </w:r>
    </w:p>
    <w:p>
      <w:pPr>
        <w:pStyle w:val="Normal"/>
        <w:ind w:firstLine="708"/>
        <w:jc w:val="both"/>
        <w:rPr/>
      </w:pPr>
      <w:r>
        <w:rPr/>
        <w:t>0,81 – груженого контейнера в составе контейнерного поезда;</w:t>
      </w:r>
    </w:p>
    <w:p>
      <w:pPr>
        <w:pStyle w:val="Normal"/>
        <w:ind w:firstLine="708"/>
        <w:jc w:val="both"/>
        <w:rPr/>
      </w:pPr>
      <w:r>
        <w:rPr/>
        <w:t>0,9 – груженого и порожнего контейнера независимо от количества единовременно отправляемых контейнеров;</w:t>
      </w:r>
    </w:p>
    <w:p>
      <w:pPr>
        <w:pStyle w:val="Normal"/>
        <w:ind w:firstLine="708"/>
        <w:jc w:val="both"/>
        <w:rPr/>
      </w:pPr>
      <w:r>
        <w:rPr/>
        <w:t>1.3. фиксированные тарифные ставки на  перевозку контейнера грузоотправителя, грузополучателя на вагоне грузоотправителя, грузополучателя в составе контейнерного поезда по маршруту Брест –Центральный (эксп.)/Брест – Северный (эксп.) – Осиновка (эксп.) – Брест – Центральный (эксп.)/Брест – Северный (эксп.) (перевозки в/из Китай через пограничные переходы Китай/Казахстан (Достык, Алтынколь):</w:t>
      </w:r>
    </w:p>
    <w:p>
      <w:pPr>
        <w:pStyle w:val="Normal"/>
        <w:ind w:firstLine="708"/>
        <w:jc w:val="both"/>
        <w:rPr/>
      </w:pPr>
      <w:r>
        <w:rPr/>
        <w:t>110 долл. США/контейнер – груженый контейнер длиной 20 футов;</w:t>
      </w:r>
    </w:p>
    <w:p>
      <w:pPr>
        <w:pStyle w:val="Normal"/>
        <w:ind w:firstLine="708"/>
        <w:jc w:val="both"/>
        <w:rPr/>
      </w:pPr>
      <w:r>
        <w:rPr/>
        <w:t>213 долл. США/контейнер – груженый контейнер длиной 40, 45 футов;</w:t>
      </w:r>
    </w:p>
    <w:p>
      <w:pPr>
        <w:pStyle w:val="Normal"/>
        <w:ind w:firstLine="708"/>
        <w:jc w:val="both"/>
        <w:rPr/>
      </w:pPr>
      <w:r>
        <w:rPr/>
        <w:t>97 долл. США/контейнер – порожний контейнер длиной 20 футов;</w:t>
      </w:r>
    </w:p>
    <w:p>
      <w:pPr>
        <w:pStyle w:val="Normal"/>
        <w:ind w:firstLine="708"/>
        <w:jc w:val="both"/>
        <w:rPr/>
      </w:pPr>
      <w:r>
        <w:rPr/>
        <w:t>183 долл. США/контейнер – порожний контейнер длиной 40, 45 фу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22:11:00Z</dcterms:created>
  <dc:creator>Sema</dc:creator>
  <dc:description/>
  <cp:keywords/>
  <dc:language>en-US</dc:language>
  <cp:lastModifiedBy>Sema</cp:lastModifiedBy>
  <dcterms:modified xsi:type="dcterms:W3CDTF">2019-07-05T22:14:00Z</dcterms:modified>
  <cp:revision>1</cp:revision>
  <dc:subject/>
  <dc:title>ПРИКАЗ ОТ 01</dc:title>
</cp:coreProperties>
</file>